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October 27 - 31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0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39 – 43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Book Orde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eastAsia="Kristen ITC" w:cs="Kristen ITC" w:ascii="Kristen ITC" w:hAnsi="Kristen ITC"/>
                <w:b/>
                <w:iCs/>
                <w:sz w:val="16"/>
              </w:rPr>
              <w:t xml:space="preserve"> </w:t>
            </w:r>
            <w:r>
              <w:rPr>
                <w:rFonts w:cs="Kristen ITC" w:ascii="Kristen ITC" w:hAnsi="Kristen ITC"/>
                <w:b/>
                <w:iCs/>
                <w:sz w:val="16"/>
              </w:rPr>
              <w:t>are due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Library books are due next Wed.,  Nov. 5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DIBELS TESTING in the morning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Germany Part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/>
            </w:pPr>
            <w:r>
              <w:rPr>
                <w:rFonts w:cs="Kristen ITC" w:ascii="Kristen ITC" w:hAnsi="Kristen ITC"/>
                <w:sz w:val="26"/>
              </w:rPr>
              <w:t>STORY</w:t>
            </w:r>
            <w:r>
              <w:rPr>
                <w:sz w:val="16"/>
              </w:rPr>
              <w:t>Catch-up</w:t>
            </w:r>
            <w:r>
              <w:rPr/>
              <w:t xml:space="preserve"> </w:t>
            </w:r>
            <w:r>
              <w:rPr>
                <w:sz w:val="16"/>
              </w:rPr>
              <w:t>due to getting ready for Chapel last week.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35 -  Birthright or Food?  </w:t>
            </w:r>
            <w:r>
              <w:rPr>
                <w:rFonts w:cs="Harrington" w:ascii="Harrington" w:hAnsi="Harrington"/>
                <w:sz w:val="22"/>
              </w:rPr>
              <w:t>Bible Drama</w:t>
            </w:r>
          </w:p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36 – Promise and Lie  </w:t>
            </w:r>
            <w:r>
              <w:rPr>
                <w:rFonts w:cs="Harrington" w:ascii="Harrington" w:hAnsi="Harrington"/>
                <w:sz w:val="22"/>
              </w:rPr>
              <w:t>Bible Drama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37 – Obeying or Eating?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38 – Working or Fighting?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pecial 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l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Kat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4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erra &amp; Benjami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4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 xml:space="preserve">Groups are: 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>Monster Trucks &amp; Cupcakes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 xml:space="preserve">,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Race Cars, Parrots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>&amp;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 Wha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A Brave Father, pp. 48- 55, WT pp. 61 - 62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Camp Sunrise, pp. 56 – 61, WT pp.63 - 64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Bk #1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To the Vet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76 - 84, WT pp. 23 - 24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 xml:space="preserve">W)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Joseph’s Coat, pp. 85 – 92, No WT page today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8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nda Bears</w:t>
            </w:r>
          </w:p>
          <w:p>
            <w:pPr>
              <w:pStyle w:val="BodyText2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>Letter Sound Association: ng, /ng/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nd opposit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75-76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5-66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9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ke a Teddy Bear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 xml:space="preserve"> Letter Sound Association: nk, /nk/</w:t>
            </w:r>
          </w:p>
          <w:p>
            <w:pPr>
              <w:pStyle w:val="BodyText3"/>
              <w:rPr/>
            </w:pPr>
            <w:r>
              <w:rPr/>
              <w:t>Pgs. 77-78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7-68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40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ars Everywhere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sz w:val="16"/>
              </w:rPr>
              <w:t>Letter Sound Association: th, /th/ and Possessive 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79-8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9-7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# 41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ddy Bear Da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tter Sound Association: wh, /wh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81-82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71-72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# 42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Special Help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 Review nk, Closed Syllables, Suffixes –er and –est with a double final consonan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83-84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73-74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-ang, -ung, -in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nk, -an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sh,  -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, bigger, bigg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d, sadder, sadd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t, wetter, wettest</w:t>
            </w:r>
          </w:p>
        </w:tc>
      </w:tr>
      <w:tr>
        <w:trPr>
          <w:trHeight w:val="41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ing, rang, rung, sing, sang, sung,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sting, stang, stun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h, fish, wish, dash, cash, crash, trash, splas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h, fish, wish, dash, cash, crash, trash, spl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en, whi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: Mr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The Word Gam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e, water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re, 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r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yes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or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ing, rang, rung, sing, sang, sung,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sting, stang, stun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h, fish, wish, dash, cash, crash, trash, splas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h, fish, wish, dash, cash, crash, trash, spl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en, whip, ey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: Mr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, bigger, bigg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d, sadder, sadd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t, wetter, wettest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SPELLING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Kristen ITC" w:ascii="Kristen ITC" w:hAnsi="Kristen ITC"/>
                <w:bCs/>
                <w:sz w:val="18"/>
              </w:rPr>
              <w:t xml:space="preserve">Review of Lists 1 - 4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6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4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5, Part #1</w:t>
            </w:r>
          </w:p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5, Part #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mt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1, countring backwards from 10 to 1, adding 1</w:t>
            </w:r>
          </w:p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eastAsia="Bell MT" w:cs="Bell MT" w:ascii="Bell MT" w:hAnsi="Bell MT"/>
                <w:i/>
                <w:iCs/>
              </w:rPr>
              <w:t xml:space="preserve"> </w:t>
            </w:r>
            <w:r>
              <w:rPr>
                <w:rFonts w:cs="Bell MT" w:ascii="Bell MT" w:hAnsi="Bell MT"/>
                <w:i/>
                <w:iCs/>
              </w:rPr>
              <w:t>to a number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2, Identifying morning, afternoon, evening, and nigh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Written Assessment</w:t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Bell MT" w:cs="Bell MT" w:ascii="Bell MT" w:hAnsi="Bell MT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# 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3, addition facts:  adding one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4, addition facts:  adding one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Making an Observation –</w:t>
            </w:r>
          </w:p>
          <w:p>
            <w:pPr>
              <w:pStyle w:val="BodyText3"/>
              <w:rPr/>
            </w:pPr>
            <w:r>
              <w:rPr/>
              <w:t>Season:  Fall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  <w:r>
              <w:rPr>
                <w:sz w:val="22"/>
              </w:rPr>
              <w:t>Community Helpers / Firemen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  <w:r>
              <w:rPr>
                <w:sz w:val="22"/>
              </w:rPr>
              <w:t>Fire Prevention Month</w:t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22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0-27T00:22:00Z</dcterms:modified>
  <cp:revision>2</cp:revision>
  <dc:subject/>
  <dc:title>BCA	</dc:title>
</cp:coreProperties>
</file>